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/>
          <w:sz w:val="32"/>
          <w:szCs w:val="32"/>
        </w:rPr>
        <w:t>-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学年</w:t>
      </w:r>
      <w:r>
        <w:rPr>
          <w:rFonts w:ascii="仿宋" w:hAnsi="仿宋" w:cs="仿宋" w:eastAsia="仿宋"/>
          <w:b/>
          <w:sz w:val="32"/>
          <w:szCs w:val="32"/>
        </w:rPr>
        <w:t>综合测评</w:t>
      </w:r>
      <w:r>
        <w:rPr>
          <w:rFonts w:ascii="仿宋" w:hAnsi="仿宋" w:cs="仿宋" w:eastAsia="仿宋"/>
          <w:b/>
          <w:sz w:val="32"/>
          <w:szCs w:val="32"/>
        </w:rPr>
        <w:t>名单汇总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系（盖章）         填表人：         填表日期 ：             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一等奖学金并获三好学生标兵称号（   人）（名单附后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一等奖学金并获优秀学生干部标兵称号（   人）（名单附后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二等奖学金并获三好学生称号（   人）（名单附后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二等奖学金并获优秀学生干部称号（  人）（名单附后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三等奖学金（  人）（名单附后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单项奖（  人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学习优秀奖（  人）（名单附后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文体活动奖（  人）（名单附后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社会工作奖（  人）（名单附后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创新竞赛奖（  人）（名单附后）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30:00Z</dcterms:created>
  <dc:creator>w</dc:creator>
  <dc:description/>
  <dc:language>en-US</dc:language>
  <cp:lastModifiedBy>太阳1383726534</cp:lastModifiedBy>
  <cp:lastPrinted>2014-09-11T15:36:00Z</cp:lastPrinted>
  <dcterms:modified xsi:type="dcterms:W3CDTF">2024-09-04T02:33:35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571FC69B041A9B69368D4FC4721C0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